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 ЗАПИСКА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Форма по ОКУД  0503160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Дата   01.10.2022г.</w:t>
      </w:r>
    </w:p>
    <w:p>
      <w:pPr>
        <w:pStyle w:val="Normal"/>
        <w:jc w:val="center"/>
        <w:rPr/>
      </w:pPr>
      <w:r>
        <w:rPr>
          <w:b/>
          <w:u w:val="single"/>
        </w:rPr>
        <w:t>на 1 октября 2022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ный распорядитель, распорядитель, </w:t>
      </w:r>
    </w:p>
    <w:p>
      <w:pPr>
        <w:pStyle w:val="Normal"/>
        <w:rPr>
          <w:b/>
          <w:b/>
        </w:rPr>
      </w:pPr>
      <w:r>
        <w:rPr>
          <w:b/>
        </w:rPr>
        <w:t>получатель бюджетных средств, главный администратор,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тор доходов бюджета, </w:t>
      </w:r>
    </w:p>
    <w:p>
      <w:pPr>
        <w:pStyle w:val="Normal"/>
        <w:rPr>
          <w:b/>
          <w:b/>
        </w:rPr>
      </w:pPr>
      <w:r>
        <w:rPr>
          <w:b/>
        </w:rPr>
        <w:t xml:space="preserve">главный администратор источник финансирования </w:t>
      </w:r>
    </w:p>
    <w:p>
      <w:pPr>
        <w:pStyle w:val="Normal"/>
        <w:rPr/>
      </w:pPr>
      <w:r>
        <w:rPr>
          <w:b/>
        </w:rPr>
        <w:t xml:space="preserve">дефицита бюджета </w:t>
      </w:r>
    </w:p>
    <w:p>
      <w:pPr>
        <w:pStyle w:val="Normal"/>
        <w:rPr/>
      </w:pPr>
      <w:r>
        <w:rPr>
          <w:b/>
        </w:rPr>
        <w:t xml:space="preserve">Наименование бюджета Администрация муниципального образования </w:t>
      </w:r>
    </w:p>
    <w:p>
      <w:pPr>
        <w:pStyle w:val="Normal"/>
        <w:rPr/>
      </w:pPr>
      <w:r>
        <w:rPr>
          <w:b/>
        </w:rPr>
        <w:t>«Бородинский сельсовет»</w:t>
      </w:r>
    </w:p>
    <w:p>
      <w:pPr>
        <w:pStyle w:val="Normal"/>
        <w:rPr>
          <w:b/>
          <w:b/>
        </w:rPr>
      </w:pPr>
      <w:r>
        <w:rPr>
          <w:b/>
        </w:rPr>
        <w:t>Периодичность: квартальная</w:t>
      </w:r>
    </w:p>
    <w:p>
      <w:pPr>
        <w:pStyle w:val="Normal"/>
        <w:rPr>
          <w:b/>
          <w:b/>
        </w:rPr>
      </w:pPr>
      <w:r>
        <w:rPr>
          <w:b/>
        </w:rPr>
        <w:t xml:space="preserve">Единица измерения: тыс. руб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</w:t>
      </w:r>
      <w:r>
        <w:rPr/>
        <w:t>Администрация муниципального образования Бородинский сельсовет Ташлинского района Оренбургской области в соответствии с Уставом, утвержденным Решением Совета депутатов «О принятии Устава муниципального образования Бородинский сельсовет Ташлинского района Оренбургской области» от 28.04.2015г № 7/49-рс, имеет муниципальную собственность, местный бюджет и выборные органы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задачи и функции муниципального образования предусмотрены в Положении «Об администрации МО Бородинский сельсовет» утвержденного Решением Совета депутатов от 30.11.2009 г. № 3/3-рс. Это формирование, утверждение, исполнение бюджета администрации, проведение мероприятий по обеспечению своевременного и полного поступления доходов, предусмотренных в бюджете администрации, экономного расходования денежных средств, строго по целевому назначению, определяет социально-значимые приоритеты финансовой, налоговой и бюджетной политики поселения с целью развития различных форм хозяйственн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шением Совета депутатов МО Бородинский сельсовет от 17.12.2021 года  № 20/76-рс –рс бюджет администрации утверждён по доходам в сумме 7138,4 тыс.руб. и по расходам 9288,4 тыс. руб. </w:t>
      </w:r>
    </w:p>
    <w:p>
      <w:pPr>
        <w:pStyle w:val="Normal"/>
        <w:jc w:val="both"/>
        <w:rPr/>
      </w:pPr>
      <w:r>
        <w:rPr/>
        <w:t xml:space="preserve">В течение года  </w:t>
      </w:r>
      <w:r>
        <w:rPr>
          <w:szCs w:val="28"/>
        </w:rPr>
        <w:t>в бюджет сельского поселения изменения вносились 5 раза на основании решений Совета депутатов: от 28.01.2022 №21/84; от 18.03.2022 №22/88-рс; от 15.07.2022г №24/98-рс;</w:t>
      </w:r>
      <w:r>
        <w:rPr>
          <w:rStyle w:val="Layout"/>
        </w:rPr>
        <w:t xml:space="preserve"> 02.12.2022 №26/107-р;</w:t>
      </w:r>
      <w:r>
        <w:rPr/>
        <w:t xml:space="preserve"> 17.12.2021 г №20/76-р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2 году в бюджет муниципального образования поступили доходы в сумме 6591232,33руб., при плановых назначениях 7138400,00 руб. Процент выполнения поступления доходов составил 92,3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Налоговые и неналоговые доходы</w:t>
      </w:r>
      <w:r>
        <w:rPr/>
        <w:t>: при утвержденных бюджетных назначениях 6685900,00 руб. поступило  6138847,33 руб. или  91,8 %, а именно:</w:t>
      </w:r>
    </w:p>
    <w:p>
      <w:pPr>
        <w:pStyle w:val="Normal"/>
        <w:jc w:val="both"/>
        <w:rPr/>
      </w:pPr>
      <w:r>
        <w:rPr/>
        <w:t xml:space="preserve">- налог на доходы с физических лиц был утвержден в сумме 4933000,00  руб. Поступило 4326305,31руб., таким образом выполнение составило87,7 %. </w:t>
      </w:r>
    </w:p>
    <w:p>
      <w:pPr>
        <w:pStyle w:val="Normal"/>
        <w:jc w:val="both"/>
        <w:rPr/>
      </w:pPr>
      <w:r>
        <w:rPr/>
        <w:t>- план по акцизам по подакцизным товарам, производимым на территории РФ выполнен на 115,4 %.  При плановых назначениях 323600,00 руб. поступление составило 373372,90 руб., т.к. акцизы поступают путем централизованного перечисления.</w:t>
      </w:r>
    </w:p>
    <w:p>
      <w:pPr>
        <w:pStyle w:val="Normal"/>
        <w:jc w:val="both"/>
        <w:rPr/>
      </w:pPr>
      <w:r>
        <w:rPr/>
        <w:t xml:space="preserve">- единый сельскохозяйственный налог при плановом назначении 19800,00 руб, фактически поступил в размере 19778,50руб. </w:t>
      </w:r>
    </w:p>
    <w:p>
      <w:pPr>
        <w:pStyle w:val="Normal"/>
        <w:jc w:val="both"/>
        <w:rPr/>
      </w:pPr>
      <w:r>
        <w:rPr/>
        <w:t xml:space="preserve">- план по налогу на имущество физических лиц выполнен на 112,26  %, При годовых назначениях 80800,00 руб. поступило 90711,52 руб. </w:t>
      </w:r>
    </w:p>
    <w:p>
      <w:pPr>
        <w:pStyle w:val="Normal"/>
        <w:jc w:val="both"/>
        <w:rPr/>
      </w:pPr>
      <w:r>
        <w:rPr/>
        <w:t xml:space="preserve">- земельный налог утвержден в сумме 463200,00 руб., поступило 435355,99 руб.. План выполнен на 94 % </w:t>
      </w:r>
    </w:p>
    <w:p>
      <w:pPr>
        <w:pStyle w:val="Normal"/>
        <w:jc w:val="both"/>
        <w:rPr/>
      </w:pPr>
      <w:r>
        <w:rPr/>
        <w:t>- государственная пошлина на 2022 год утверждена в сумме 2000,0 руб., поступило 1700,00 руб., что позволило выполнить план на 85%, поскольку средства поступают согласно совершенных нотариальных действий.</w:t>
      </w:r>
    </w:p>
    <w:p>
      <w:pPr>
        <w:pStyle w:val="Normal"/>
        <w:jc w:val="both"/>
        <w:rPr/>
      </w:pPr>
      <w:r>
        <w:rPr/>
        <w:t xml:space="preserve">- доходы от сдачи в аренду имущества утверждены в сумме 557 400 руб. поступило 584119,88  руб., что составляет 104,8 %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u w:val="single"/>
        </w:rPr>
        <w:t>Безвозмездные поступления</w:t>
      </w:r>
      <w:r>
        <w:rPr>
          <w:b/>
        </w:rPr>
        <w:t xml:space="preserve"> </w:t>
      </w:r>
      <w:r>
        <w:rPr/>
        <w:t>Плановые показатели выполнены на 99,99%.</w:t>
      </w:r>
    </w:p>
    <w:p>
      <w:pPr>
        <w:pStyle w:val="Normal"/>
        <w:jc w:val="both"/>
        <w:rPr/>
      </w:pP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 утверждены в размере 452500,00 руб., поступление составило 452476,00 руб. или  99,99%, а именно:</w:t>
      </w:r>
    </w:p>
    <w:p>
      <w:pPr>
        <w:pStyle w:val="Normal"/>
        <w:jc w:val="both"/>
        <w:rPr/>
      </w:pPr>
      <w:r>
        <w:rPr/>
        <w:t>- субсидия бюджетам на обеспечение комплексного развития сельских территорий – 341476,00руб.</w:t>
      </w:r>
    </w:p>
    <w:p>
      <w:pPr>
        <w:pStyle w:val="Normal"/>
        <w:jc w:val="both"/>
        <w:rPr/>
      </w:pPr>
      <w:r>
        <w:rPr/>
        <w:t>- субвенции бюджетам поселений на осуществление первичного воинского учета поступили 100% -  1110000,00 руб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b/>
          <w:color w:val="FF0000"/>
        </w:rPr>
        <w:t xml:space="preserve"> </w:t>
      </w:r>
      <w:r>
        <w:rPr/>
        <w:t>Расходы бюджета администрации муниципального образования Бородинский сельсовет произведены в пределах поступивших собственных доходов  и безвозмездных поступлений. Организация и исполнение расходной части бюджета  осуществляется администрацией в разрезе  показателей бюджетной классификации. В течение 2022 года ассигнования по разделам и подразделам уточнялись в сторону увеличения или уменьшения по решениям Совета депутатов и исходя из целесообразности проведения работ и мероприятий связанных с полномочиями муниципального образования. (ф.0503164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</w:t>
      </w:r>
      <w:r>
        <w:rPr/>
        <w:t>Общий расход за 2022 год составил 7657635,72руб., что составило 82,44 %  от  годовых назначений в сумме 9288400,00  руб. в том числе по разделам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</w:rPr>
      </w:pPr>
      <w:r>
        <w:rPr>
          <w:b/>
          <w:u w:val="single"/>
        </w:rPr>
        <w:t>0100 Общегосударственные расходы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- </w:t>
      </w:r>
      <w:r>
        <w:rPr>
          <w:b/>
        </w:rPr>
        <w:t>0102</w:t>
      </w:r>
      <w:r>
        <w:rPr/>
        <w:t xml:space="preserve"> Расходы на содержание главы администрации - утверждены по бюджету в сумме  797631,47 руб. фактически израсходовано 797630,92 руб. или 100 % , в том числе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</w:t>
      </w:r>
      <w:r>
        <w:rPr/>
        <w:t xml:space="preserve">211 «Заработная плата» израсходовано 613083,27  руб.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</w:t>
      </w:r>
      <w:r>
        <w:rPr/>
        <w:t>213 «Начисления на заработную плату»  израсходовано 184547,65 руб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0104</w:t>
      </w:r>
      <w:r>
        <w:rPr>
          <w:rFonts w:cs="Times New Roman" w:ascii="Times New Roman" w:hAnsi="Times New Roman"/>
          <w:sz w:val="24"/>
          <w:szCs w:val="24"/>
        </w:rPr>
        <w:t xml:space="preserve"> Назначения данного раздела в сумме 4464448,11  руб. направлены на реализацию муниципальной программы «Функционирование и развитие  муниципальной службы муниципального образования Бородинский сельсовет Ташлинского района Оренбургской области на 2017-2021 годы». Расходы на исполнение основного мероприятия «Создание условий для осуществления деятельности муниципальных служащих в администрации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муниципального образования Бородинский сельсовет» составили  3710637,43 руб.- 83,11 % (оплата работ «по факту» на основании актов выполненных работ ), в том числе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211 «Заработная плата»  израсходовано  580147,79 руб.;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213 «Начисления на заработную плату» израсходовано 180787,10 руб.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221 «Услуги связи» из назначенных по бюджету  израсходовано 41509,56 руб. -  согласно выставленным счетам;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223 «Коммунальные услуги» израсходованы в сумме  33721,59руб. – произведена оплата за электроэнергию и газ по счету;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227 Пени израсходованы в сумме 64,16 руб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225 «Работы, услуги по содержанию имущества» израсходовано  42808,32руб.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226 «Прочие работы, услуги» израсходовано 582622,06. – произведена оплата услуг по бухгалтерскому обслуживанию, оплата услуг по юридическому сопровождению деятельности, услуг программиста, страхование автомобиля, произведена оплата услуг по публикации в газете, произведена оплата услуг водителя по договору и др.;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343-346 «Увеличение стоимости материальных запасов» израсходовано 378898,53 руб. приобретены канцелярские товары, ГСМ, электротовары. 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310 – 1861000,00руб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b/>
        </w:rPr>
        <w:t>- 01 06</w:t>
      </w:r>
      <w:r>
        <w:rPr/>
        <w:t xml:space="preserve"> – 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 расходы составили 100 % при годовых 20800,00  руб.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- </w:t>
      </w:r>
      <w:r>
        <w:rPr>
          <w:b/>
        </w:rPr>
        <w:t xml:space="preserve">01 13 – </w:t>
      </w:r>
      <w:r>
        <w:rPr/>
        <w:t>Другие общегосударственные вопросы израсходованы в сумме  411470,83руб,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</w:t>
      </w:r>
      <w:r>
        <w:rPr/>
        <w:t xml:space="preserve">.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0200 Национальная оборона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- </w:t>
      </w:r>
      <w:r>
        <w:rPr>
          <w:b/>
        </w:rPr>
        <w:t>0203</w:t>
      </w:r>
      <w:r>
        <w:rPr/>
        <w:t xml:space="preserve"> Осуществление первичного воинского учета – из утвержденных средств в сумме 111000,00 руб. израсходовано 111000,00 руб., в том числе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</w:t>
      </w:r>
      <w:r>
        <w:rPr/>
        <w:t xml:space="preserve">211 «Заработная плата» 31977,92руб.,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</w:t>
      </w:r>
      <w:r>
        <w:rPr/>
        <w:t>213 «Начисления на заработную плату» 9657,31 руб.,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</w:t>
      </w:r>
      <w:r>
        <w:rPr/>
        <w:t>346 «Увеличение стоимости материальных запасов» 69364,77 руб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0400 Национальная экономика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- </w:t>
      </w:r>
      <w:r>
        <w:rPr>
          <w:b/>
        </w:rPr>
        <w:t>0409</w:t>
      </w:r>
      <w:r>
        <w:rPr/>
        <w:t xml:space="preserve"> Дорожное хозяйство (дорожные фонды). Назначения данного раздела в сумме 473600,00  руб. направлены  на реализацию муниципальной программы «Комплексное развитие транспортной инфраструктуры муниципального образования Бородинский сельсовет Ташлинского района Оренбургской области на 2017-2030 годы». В рамках данной программы администрацией предусмотрена реализация основного мероприятия  «Мероприятия по обеспечению безопасности дорожного движения в сельском поселении». На реализацию данного  мероприятия израсходовано  263944,51 руб.: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0412</w:t>
      </w:r>
      <w:r>
        <w:rPr/>
        <w:t xml:space="preserve"> Другие вопросы в области национальной экономики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ст. 251 «Перечисления другим бюджетам поселений». Межбюджетные трансферты на исполнение переданных полномочий в части резервирования земель и изъятие земельных участков в границах поселений, выдаче разрешений на строительство и разрешений на ввод в эксплуатацию были назначены в сумме 3000,0 руб. Исполнение составило 100 %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0500 Жилищно-коммунальное хозяйство: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b/>
        </w:rPr>
        <w:t xml:space="preserve">- 0502 </w:t>
      </w:r>
      <w:r>
        <w:rPr/>
        <w:t xml:space="preserve">Коммунальное хозяйство «Работы, услуги по содержанию имущества» и «Увеличение стоимости материальных запасов» запланировано 962600,00 израсходовано 770881,92 руб. (82,9%) оплата работ «по факту» на основании актов выполненных работ.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Реализация проектов по инициативному бюджетированию(Ограждение 1 пояса ЗСО водонапорной скважины с.Бородинск Ташлинского района Оренбургской области.) составило 519385,20рублей их них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областные средства – 341476,00руб.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спонсорские средства – 100000руб.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собственные средства – 51939,20руб.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средства населения – 25970,00руб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- </w:t>
      </w:r>
      <w:r>
        <w:rPr>
          <w:b/>
        </w:rPr>
        <w:t>0503</w:t>
      </w:r>
      <w:r>
        <w:rPr/>
        <w:t xml:space="preserve"> Благоустройство. Средства на реализацию муниципальной программы «Благоустройство территории Бородинского сельсовета на 2017-2023 гг.» были израсходованы в сумме 139017,61 руб. В рамках реализации данной программы назначения были расходованы на исполнение основного мероприятия - «Прочие мероприятия по благоустройству территории сельского поселения» 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0800 Культура, кинематография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- 0801 </w:t>
      </w:r>
      <w:r>
        <w:rPr/>
        <w:t xml:space="preserve">Культура. Назначенные на реализацию муниципальной программы «Развитие культуры в муниципальном образовании Бородинский сельсовет Ташлинского района Оренбургской области на 2014-2021 годы» ассигнования в сумме 1729200,00 руб., пошли на исполнение основного мероприятия «Создание условий для развития и организации культурного досуга библиотечного обслуживания населения сельского поселения»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Исполнение составило 100 %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b/>
          <w:u w:val="single"/>
        </w:rPr>
        <w:t>1100 Физическая культура и спорт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- 1101 Физическая культура. Назначенные ассигнования на реализацию муниципальной программы «Развитие физической культуры и спорта в муниципальном образовании Бородинский сельсовет на 2014-2021 гг.» потрачены в полном объеме на исполнение основного мероприятия «Создание условий для развития физической культуры и спорта в границах поселения» в размере 3000,00 руб. - проведено мероприятие «Спортивное долголет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</w:t>
      </w:r>
      <w:r>
        <w:rPr/>
        <w:t>Дебиторская задолженность по состоянию на 01.01.2023 г. составила 0,0  руб. по 303.3 чету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</w:rPr>
      </w:pPr>
      <w:r>
        <w:rPr/>
        <w:t xml:space="preserve">     </w:t>
      </w:r>
      <w:r>
        <w:rPr/>
        <w:t>Дебиторская задолженность по состоянию на 01.01.2023 г. составила 3157615,50 руб. по205.1 счету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</w:t>
      </w:r>
      <w:r>
        <w:rPr/>
        <w:t>Кредиторская задолженность по состоянию на 01.01.2023 года составляет 23554,27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Глава администрации                                                                              С.Ю.Ларионова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Бухгалтер                                                                                                 М.И.Хас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01.2023 год</w:t>
      </w:r>
    </w:p>
    <w:sectPr>
      <w:type w:val="nextPage"/>
      <w:pgSz w:w="11906" w:h="16838"/>
      <w:pgMar w:left="1077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00:00Z</dcterms:created>
  <dc:creator>Администрация</dc:creator>
  <dc:description/>
  <cp:keywords/>
  <dc:language>en-US</dc:language>
  <cp:lastModifiedBy>Татьяна</cp:lastModifiedBy>
  <cp:lastPrinted>2021-04-12T16:24:00Z</cp:lastPrinted>
  <dcterms:modified xsi:type="dcterms:W3CDTF">2023-02-09T11:44:00Z</dcterms:modified>
  <cp:revision>66</cp:revision>
  <dc:subject/>
  <dc:title>ПОЯСНИТЕЛЬНАЯ  ЗАПИСКА</dc:title>
</cp:coreProperties>
</file>